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I/ 181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5 październik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82 317 zł. Po zmianie plan dochodów budżetowych wynosi   38 269 391,37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6 802 007,37 zł,</w:t>
        <w:br/>
        <w:tab/>
        <w:t xml:space="preserve"> dochody majątkowe w wysokości </w:t>
        <w:tab/>
        <w:t xml:space="preserve">       1 467 384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82 317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0 833 533,17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6 181 223,17 zł,</w:t>
        <w:br/>
        <w:tab/>
        <w:t xml:space="preserve"> wydatki majątkowe w wysokości</w:t>
        <w:tab/>
        <w:tab/>
        <w:t xml:space="preserve">       4 652 310 zł.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3.Wydatki inwestycyjne w 2012 roku po zmianach w wysokości 4 470 610 </w:t>
      </w:r>
      <w:r>
        <w:rPr>
          <w:spacing w:val="-2"/>
        </w:rPr>
        <w:t xml:space="preserve">zł., zgodnie z załącznikiem  </w:t>
      </w:r>
      <w:r>
        <w:rPr/>
        <w:t>3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ficyt budżetu gminy w wysokości 2 564 141,80 zł zostanie pokryty przychodami pochodzącymi z wolnych środków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 budżetu w wysokości 3 345 259,80 zł, rozchody w wysokości 781 118 zł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5-15T12:37:00Z</cp:lastPrinted>
  <dcterms:modified xsi:type="dcterms:W3CDTF">2012-10-29T07:23:00Z</dcterms:modified>
  <cp:revision>77</cp:revision>
  <dc:subject/>
  <dc:title>PROJEKT</dc:title>
</cp:coreProperties>
</file>